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  <w:t xml:space="preserve">Anatomie, physiologie et physiopathologie du plongeur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Un Œdème Aigu Pulmonaire</w:t>
      </w:r>
      <w:r>
        <w:rPr>
          <w:rFonts w:cs="Comic Sans MS" w:ascii="Comic Sans MS" w:hAnsi="Comic Sans MS"/>
          <w:bCs/>
          <w:sz w:val="16"/>
          <w:szCs w:val="16"/>
        </w:rPr>
        <w:t xml:space="preserve"> d’</w:t>
      </w:r>
      <w:r>
        <w:rPr>
          <w:rFonts w:cs="Comic Sans MS" w:ascii="Comic Sans MS" w:hAnsi="Comic Sans MS"/>
          <w:sz w:val="16"/>
          <w:szCs w:val="16"/>
        </w:rPr>
        <w:t>Immersion peut survenir lors d’une plongée 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 w:cs="Comic Sans MS" w:ascii="Comic Sans MS" w:hAnsi="Comic Sans MS"/>
          <w:b/>
          <w:color w:val="00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Donnez-en une définition</w:t>
        <w:tab/>
        <w:t>(1 p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’est le passage de liquide (plasma, globules rouges) provenant du sang circulant dans les capillaires pulmonaires vers les alvéoles pulmonaires (0,5 pt)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 passage entraîne une altération des échanges gazeux. (0,25 pt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Cette altération provoque une hypoxie sévère. (0,2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Il est très important que vous sachiez l’identifier,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>donnez-en les signes.</w:t>
      </w:r>
      <w:r>
        <w:rPr>
          <w:rFonts w:cs="Comic Sans MS" w:ascii="Comic Sans MS" w:hAnsi="Comic Sans MS"/>
          <w:b/>
          <w:color w:val="FF0000"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ab/>
        <w:t>(3 p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Gêne et difficulté respiratoires provoquant un essoufflement important. (0,25 pt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ccélération des fréquences respiratoire et cardiaque. (0,5 pt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pparition d’une toux, de crachats mousseux et rosés. (0,5 pt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rfois coloration bleutée des lèvres et des extrémités. (0,5 pt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Fatigue extrême. (0,25 pt)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ans le cas le plus défavorable : malaise voire une perte de connaissance ou un arrêt cardio-ventilatoire. (0,5 pt)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bsence de notion de blocage de la ventilation pendant la remontée. (0,25 pt) = signe qui permet de faire la différence avec la surpression pulmonaire.</w:t>
      </w:r>
    </w:p>
    <w:p>
      <w:pPr>
        <w:pStyle w:val="Normal"/>
        <w:numPr>
          <w:ilvl w:val="0"/>
          <w:numId w:val="6"/>
        </w:numPr>
        <w:ind w:left="720" w:right="-142" w:hanging="36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urvenue de la gêne respiratoire à la remontée entre 10 m et la surface = signe qui permet de faire la différence avec l’essoufflement qui survient plutôt au fond (0,2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>Le prévenir, c’est en connaître les mécanismes et les facteurs favorisants. Expliquez et citez-les</w:t>
        <w:tab/>
        <w:t>(3 pts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Mécanisme: </w:t>
        <w:tab/>
        <w:t>(1,5 pts)</w:t>
      </w:r>
    </w:p>
    <w:p>
      <w:pPr>
        <w:pStyle w:val="Normal"/>
        <w:numPr>
          <w:ilvl w:val="0"/>
          <w:numId w:val="14"/>
        </w:numPr>
        <w:ind w:left="851" w:right="-426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ous l’effet conjoint de l’augmentation de la pression ambiante et de l’apesanteur :</w:t>
      </w:r>
    </w:p>
    <w:p>
      <w:pPr>
        <w:pStyle w:val="Normal"/>
        <w:ind w:left="1418" w:right="-426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redistribution du volume sanguin avec engorgement pulmonaire et augmentation</w:t>
      </w:r>
    </w:p>
    <w:p>
      <w:pPr>
        <w:pStyle w:val="Normal"/>
        <w:ind w:left="1418" w:right="-426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es pressions sanguines dans la circulation pulmonaire : le bloodshift </w:t>
        <w:tab/>
        <w:t>(0,5 pt)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e augmentation de la charge pour le cœur et augmentation du débit cardiaque.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Un travail respiratoire plus important</w:t>
        <w:tab/>
        <w:t>(0,5 pt)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Une mobilisation des volumes pulmonaires plus marquée qui provoque des </w:t>
      </w:r>
    </w:p>
    <w:p>
      <w:pPr>
        <w:pStyle w:val="Normal"/>
        <w:ind w:left="851" w:firstLine="565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étirements des parois alvéolaires plus importants</w:t>
        <w:tab/>
        <w:t>(0,25 pt)</w:t>
      </w:r>
    </w:p>
    <w:p>
      <w:pPr>
        <w:pStyle w:val="Normal"/>
        <w:numPr>
          <w:ilvl w:val="0"/>
          <w:numId w:val="9"/>
        </w:numPr>
        <w:ind w:left="851" w:hanging="0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OAP d’immersion survient à la remontée, dans les zones proches de</w:t>
      </w:r>
    </w:p>
    <w:p>
      <w:pPr>
        <w:pStyle w:val="Normal"/>
        <w:ind w:left="1418" w:hanging="0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la surface car la pression ambiante diminue alors que la pression capillaire reste élevée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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déséquilibre</w:t>
        <w:tab/>
        <w:t>(0,2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Facteurs favorisants : </w:t>
        <w:tab/>
        <w:t>(1,5 pts)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Gaz plus denses, (0,25 pt)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Matériel respiratoire : augmentation de l’espace mort. (0,25 pt)</w:t>
      </w:r>
    </w:p>
    <w:p>
      <w:pPr>
        <w:pStyle w:val="Normal"/>
        <w:numPr>
          <w:ilvl w:val="0"/>
          <w:numId w:val="14"/>
        </w:numPr>
        <w:ind w:left="720" w:firstLine="131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Froid, stress, effort, âge, sexe féminin … </w:t>
      </w:r>
      <w:r>
        <w:rPr>
          <w:rFonts w:cs="Comic Sans MS" w:ascii="Comic Sans MS" w:hAnsi="Comic Sans MS"/>
          <w:i/>
          <w:color w:val="0000FF"/>
          <w:sz w:val="16"/>
          <w:szCs w:val="16"/>
          <w:lang w:val="en-US"/>
        </w:rPr>
        <w:t>(0, 25 pts.)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Hypertension artérielle, anomalie cardiaque, (0,25 pt)</w:t>
      </w:r>
    </w:p>
    <w:p>
      <w:pPr>
        <w:pStyle w:val="Normal"/>
        <w:numPr>
          <w:ilvl w:val="0"/>
          <w:numId w:val="14"/>
        </w:numPr>
        <w:ind w:left="720" w:firstLine="131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hyperoxie. (0,5 pt)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16"/>
          <w:szCs w:val="16"/>
        </w:rPr>
        <w:t>Et</w:t>
      </w:r>
      <w:r>
        <w:rPr>
          <w:rFonts w:cs="Comic Sans MS" w:ascii="Comic Sans MS" w:hAnsi="Comic Sans MS"/>
          <w:b/>
          <w:color w:val="FF0000"/>
          <w:sz w:val="16"/>
          <w:szCs w:val="16"/>
        </w:rPr>
        <w:t xml:space="preserve">, </w:t>
      </w:r>
      <w:r>
        <w:rPr>
          <w:rFonts w:cs="Comic Sans MS" w:ascii="Comic Sans MS" w:hAnsi="Comic Sans MS"/>
          <w:b/>
          <w:sz w:val="16"/>
          <w:szCs w:val="16"/>
        </w:rPr>
        <w:t xml:space="preserve">dans le pire des cas, </w:t>
      </w:r>
      <w:r>
        <w:rPr>
          <w:rFonts w:cs="Comic Sans MS" w:ascii="Comic Sans MS" w:hAnsi="Comic Sans MS"/>
          <w:b/>
          <w:color w:val="000000"/>
          <w:sz w:val="16"/>
          <w:szCs w:val="16"/>
        </w:rPr>
        <w:t xml:space="preserve">quelle sera la conduite à tenir ? </w:t>
        <w:tab/>
        <w:t>(1 p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ortir l’accidenté de l’eau. (0,25 pt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ppliquer l’oxygénothérapie au masque 15 l/mn « idem SP ou ADD », (0,5 pt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Appel des secours et évacuation. (0,25 pt)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851" w:top="1135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Cambria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Cambria" w:hAnsi="Arial Gras;Cambria" w:cs="Arial Gras;Cambr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cs="Comic Sans MS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Cambria" w:hAnsi="Arial Gras;Cambria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"/>
    <w:qFormat/>
    <w:pPr>
      <w:numPr>
        <w:ilvl w:val="0"/>
        <w:numId w:val="8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3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2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noi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17:00Z</dcterms:created>
  <dc:creator>tamp</dc:creator>
  <dc:description/>
  <cp:keywords/>
  <dc:language>en-US</dc:language>
  <cp:lastModifiedBy>Daniel</cp:lastModifiedBy>
  <cp:lastPrinted>2013-10-03T15:49:00Z</cp:lastPrinted>
  <dcterms:modified xsi:type="dcterms:W3CDTF">2014-11-13T06:53:00Z</dcterms:modified>
  <cp:revision>3</cp:revision>
  <dc:subject/>
  <dc:title>Le cadre réglementaire de l’activité</dc:title>
</cp:coreProperties>
</file>